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ab/>
        <w:tab/>
        <w:tab/>
        <w:t xml:space="preserve">                     </w:t>
      </w:r>
      <w:r>
        <w:rPr/>
        <w:t>When to Use a Think Alou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890"/>
        <w:gridCol w:w="1548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ar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al/ Routine Think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x Thinking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nation of lab proced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ify a dec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ning a meal for a person with a specialized di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three things needed for combustion to occ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 the three branches of gover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 art pie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pret data resul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the definition of a fr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the parts of a le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w a conclusion from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the parts of a microsco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mental pi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 the sequence of ev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 budget to meet a financial go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e vocabulary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e and contrast items/ev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ict an outc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 scientific la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 students to self-assess their own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5:00Z</dcterms:created>
  <dc:creator>lthompson</dc:creator>
  <dc:description/>
  <dc:language>en-US</dc:language>
  <cp:lastModifiedBy>lthompson</cp:lastModifiedBy>
  <dcterms:modified xsi:type="dcterms:W3CDTF">2010-01-14T20:46:00Z</dcterms:modified>
  <cp:revision>1</cp:revision>
  <dc:subject/>
  <dc:title/>
</cp:coreProperties>
</file>